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21274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867114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461787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58999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